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4"/>
      </w:tblGrid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1 к реш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Земского собрания Пильн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О  внесении изменений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решение о районном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ериод 2021 и 2022 годо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 23.10. 2020  года №42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дотаций на выравнивание бюджетной обеспеченности  поселений, иных межбюджетных трансфертов на поддержку мер по обеспечению  сбалансированности бюджетов поселений ,иных межбюджетных трансфертов          на 2020 год и на плановый период 2021-2022 годов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1134"/>
        <w:gridCol w:w="1134"/>
        <w:gridCol w:w="1134"/>
        <w:gridCol w:w="1134"/>
        <w:gridCol w:w="1134"/>
        <w:gridCol w:w="1275"/>
        <w:gridCol w:w="1276"/>
      </w:tblGrid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  на выравнивание бюджетной обеспеченности поселений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 межбюджетные трансферты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ные  межбюд-жетные транс-ферты  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ольше-андос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,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ортсурман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я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6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асного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мыш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дя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жаров- Майда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 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498,8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-мочале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якс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нека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зы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7,6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ль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825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 315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9:00Z</dcterms:created>
  <dc:creator>admin</dc:creator>
  <dc:description/>
  <cp:keywords/>
  <dc:language>en-US</dc:language>
  <cp:lastModifiedBy>admin</cp:lastModifiedBy>
  <cp:lastPrinted>2020-10-12T15:06:00Z</cp:lastPrinted>
  <dcterms:modified xsi:type="dcterms:W3CDTF">2020-10-26T10:11:00Z</dcterms:modified>
  <cp:revision>120</cp:revision>
  <dc:subject/>
  <dc:title/>
</cp:coreProperties>
</file>